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НОБЕЛЕВСКИЕ НАДЕЖДЫ КНИТУ - 20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7--11 классов обще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в профессиональных образовательных организаций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етный  Президент  конкурса – лауреат Нобелевской премии 2010 года в области физики, профессор Манчестерск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 Новос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зань, 201</w:t>
      </w:r>
      <w:r>
        <w:rPr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Цели и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проводи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я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ания поддержки талантливой молодежи в социальном и профессиональном самоопред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- формирования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народования результатов  исследований участников конкурса в виде докладов и печатных из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бщее методическое, организационное, информационное  и материально-техническое обеспечение Конкурса осуществляется Оргкомитетом, утверждаемым приказом ректора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 Участие в Конкурсе является добровольным и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 Работы могут быть выполнены на русском, татарском, английском язык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. Порядок организации и проведения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  Сроки проведения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с 25 декабря 2015 г. по 22 марта 2016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 – с 23  марта по 30 апреля 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 К рассмотрению принимаются научно-исследовательские  и  творческие работы  на одну из  предложенных тем, размещенных на сайте университета. Тема работы может быть сформулирована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 xml:space="preserve"> Первый этап конкурса</w:t>
      </w:r>
      <w:r>
        <w:rPr>
          <w:sz w:val="28"/>
          <w:szCs w:val="28"/>
        </w:rPr>
        <w:t xml:space="preserve">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 xml:space="preserve">  Второй этап конкурса</w:t>
      </w:r>
      <w:r>
        <w:rPr>
          <w:sz w:val="28"/>
          <w:szCs w:val="28"/>
        </w:rPr>
        <w:t xml:space="preserve"> – финальный, включающий   конференцию научно – исследовательских и творческих работ  участников конкурса «Нобелевские надежды КНИТУ - 2016». Финальный этап предполагает очное участие и защиту  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 в одной из  номинаций финалистов, определенных отборочной комиссией на первом эта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в финале Конкурса оценивает Жюри конкур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ритерии оце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Все письменные работы и публичные выступления участников Конкурса оцениваются в соответствии с едиными критериями на всех этапах конкурса по 10-бальной системе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уальности и новизны раскрываем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я  проекта заявленной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лексности, полноты и объема проведенного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выбранных методов, выводов и рекоменд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стоятельности мышления, логичности в изложении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и проработки исследований предшественников, учета полученных ими данных при обсуждении собственн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игинальности офор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Участники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Участниками Конкурса могут быть учащиеся 7 - 11 классов общеобразовательных организаций, студенты профессиональных образовательных организаций среднего профессионального образования учебных заведений Республики Татарстан, других регионов Российской Федерации, стран С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 Участие в Конкурсе может быть как индивидуальным, так и группо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 Учащиеся, входящие в состав группы, могут обучаться в разных классах, общеобразовательных организациях, образовательных организациях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рганизационный Комитет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  В компетенцию Организационного Комитета вх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рганизационно-техническое обеспечени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единой отбороч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жюр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пределение порядка передачи работ в жюр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единых критериев отбора и оценки работ, публичных выступлений участни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бедители, лауреаты и призёры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Победителями Конкурса признаются участники, набравшие максимальное количество баллов по рейтинговому листу в соответствии с едиными критериями  оценки письмен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  По итогам финала Конкурса определяются победители в каждой номинации, занявшие  первое, второе и третье призовые места и абсолютные побед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одно перво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 вторых ме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третьих м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 По результатам защиты участниками своих работ на втором этапе, жюри Конкурса выявляет лауреатов Конкурса. Лауреатами признаются участники, не ставшие победителями, но проявившие способности и навыки, отмеченные особым мнением жюри. Итоги Конкурса, определение победителей и лауреатов Конкурса проводит  жюр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 Организационный комитет Конкурса, спонсоры, а также другие организации и частные лица могут устанавливать свои индивидуальные призы лауреатам и победителям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 Победители и лауреаты Конкурса награждаются дипломами, ценными подарками, получают приглашения к обучению в «Профессорских школах» и в летнюю профильную смену лагеря «Орбиталь» при ФГБОУ ВПО КНИТ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6 Абсолютный победитель конкурса будет  отмечен премией Президента Российской Федерации в поддержку талантливой молодежи в размере 30 000 рублей,  а также специальными призами и  сертификат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7  Научные работы победителей конкурса по представлению Оргкомитета могут рекомендоваться к публикации в ведущих научных отечественных и зарубежных изд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  Образовательные организации, их руководители, создавшие условия  для подготовки научных и творческих работ учащихся, поощряются специальными наградами Оргкомитета и учредителями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Требования к конкурсной работ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 К рассмотрению отборочной комиссией принимаются работы, содержащие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ку с указанием следующих свед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ция, по которой работа подается на конкурс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рабо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, дата рождения автора (авторов), класс, студенческая группа;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й индекс, полный почтовый адрес, телефоны (с кодом города),  адрес электронной поч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бразовательной  организац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.И.О., телефон руководителя  образовательной организации, факс (с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дом города), адрес электронной поч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- сведения о педагоге-руководите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справку из образовательной организации, подтверждающу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данном учебном заведен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тезисы работы. Объем тезисов, включая рисунки, таблицы, список цитируемой литературы, не должен превышать двух страниц формата  А4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) титульный лист и конкурсную работу. Титульный лист работы должен быть напечатан по образцу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</w:t>
      </w:r>
      <w:r>
        <w:rPr/>
        <w:t xml:space="preserve"> </w:t>
      </w:r>
      <w:r>
        <w:rPr>
          <w:sz w:val="28"/>
          <w:szCs w:val="28"/>
        </w:rPr>
        <w:t>Формат страницы — А 4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) 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Тексты  тезисов  и  конкурсной  работы  должны  быть   напечат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рифтом Times New Roman, кегль 14, междустрочный 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7.3 Работы участников высылаются по почте или  передаются в Оргкомитет конкурса по адресу: 420015, г. Казань, ул. К.Маркса, д.68, корпус «А», каб. № 20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верте необходимо сделать пометк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курс «НОБЕЛЕВСКИЕ  НАДЕЖДЫ КНИТУ- 2016»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Также работы можно выслать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сдачи работ  на 1 этап конкурса : с  25  декабря 2015 года  по 22 марта  2016 г. Телефон для справок: </w:t>
      </w:r>
      <w:r>
        <w:rPr>
          <w:b/>
          <w:sz w:val="28"/>
          <w:szCs w:val="28"/>
        </w:rPr>
        <w:t>(843)231-95-5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бразец  оформления  титульного ли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«Казанский национальный исследовательский технол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минация « 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 – исследовательская ( </w:t>
      </w:r>
      <w:r>
        <w:rPr>
          <w:i/>
          <w:sz w:val="28"/>
          <w:szCs w:val="28"/>
        </w:rPr>
        <w:t>или исследовательская, или творческая</w:t>
      </w:r>
      <w:r>
        <w:rPr>
          <w:sz w:val="28"/>
          <w:szCs w:val="28"/>
        </w:rPr>
        <w:t>)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(а</w:t>
      </w:r>
      <w:r>
        <w:rPr>
          <w:sz w:val="28"/>
          <w:szCs w:val="28"/>
        </w:rPr>
        <w:t>):  фамилия, имя, отчество (</w:t>
      </w:r>
      <w:r>
        <w:rPr>
          <w:i/>
          <w:sz w:val="28"/>
          <w:szCs w:val="28"/>
        </w:rPr>
        <w:t>полностью</w:t>
      </w:r>
      <w:r>
        <w:rPr>
          <w:sz w:val="28"/>
          <w:szCs w:val="28"/>
        </w:rPr>
        <w:t xml:space="preserve">)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>г. Казани (</w:t>
      </w:r>
      <w:r>
        <w:rPr>
          <w:i/>
          <w:sz w:val="28"/>
          <w:szCs w:val="28"/>
        </w:rPr>
        <w:t>или иного города/ села и т.д.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ли руководитель</w:t>
      </w:r>
      <w:r>
        <w:rPr>
          <w:sz w:val="28"/>
          <w:szCs w:val="28"/>
        </w:rPr>
        <w:t>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ь, степень фамилия, имя, отчество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химии и биологии Алексеева Л.И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.х.н.,профессор каф. ХТОСА ФГБОУ ВПО «КНИТУ» Юсупова Л.М.,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нь, 2016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ыслящий ум не чувствует себя счастливым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ка ему не удается связать воедино разрозненные факты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 Хевелс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«Человек образованный – тот, кто знает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найти то, чего он не знает»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еорг Зиммель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е темы для   работ  участников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белевские надежды КНИТУ – 2016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учные консультант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неорганической химии - Антонова Любовь Вениаминовна, </w:t>
      </w:r>
      <w:r>
        <w:rPr>
          <w:i/>
          <w:sz w:val="28"/>
          <w:szCs w:val="28"/>
          <w:lang w:val="en-US"/>
        </w:rPr>
        <w:t>lvant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 органической химии – Гуревич Петр Аркадьевич, 8-917-297-55-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сталлы. Способы выращивания кристаллов. Перспективы кристалло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ординационных соединений в каталит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ферментов в каталит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озия металлов в различных средах: металлические и неметаллические защитные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коррозии цветны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(а)пирен – химико-экологическая проблема соврем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бытовой химии на экологию и здоровь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с. Современные мембран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иры и запахи. Композиции запахов, создание новых аром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. Буферные системы и области  их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икаты. Изготовление цветных сте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«закрепителей» для природных крася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 химия, жидкие  кристаллы  для  источников  света  и  диспле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 Шилова Светлана Владимировн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shilova</w:t>
      </w:r>
      <w:r>
        <w:rPr>
          <w:i/>
          <w:sz w:val="28"/>
          <w:szCs w:val="28"/>
        </w:rPr>
        <w:t>74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света: явления люминесценции и биолюминесц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иотропных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жидких кристаллов в различных областях науки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дкие кристаллы для синтеза наночас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стойчивостьюдисперсных систем гибридными флокуля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на основе полимеров и поверхностно-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применения биопол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осметических средств по уходу за губ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Хакимуллин Юрий Нуриевич, (843)231-95-62, 231-42-98,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hakim</w:t>
        </w:r>
        <w:r>
          <w:rPr>
            <w:rStyle w:val="InternetLink"/>
            <w:i/>
            <w:sz w:val="28"/>
            <w:szCs w:val="28"/>
          </w:rPr>
          <w:t>123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</w:t>
      </w:r>
      <w:hyperlink r:id="rId4">
        <w:r>
          <w:rPr>
            <w:rStyle w:val="InternetLink"/>
            <w:i/>
            <w:sz w:val="28"/>
            <w:szCs w:val="28"/>
          </w:rPr>
          <w:t>khaim@mi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озиционных материалов в железнодорож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стро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метизирующих материалов в строитель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Зеленые”ш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но-полимерные композиции: получение, свойства, примене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Серова Валентина Николаевн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43)231-41-68, </w:t>
      </w:r>
      <w:hyperlink r:id="rId5">
        <w:r>
          <w:rPr>
            <w:rStyle w:val="InternetLink"/>
            <w:i/>
            <w:sz w:val="28"/>
            <w:szCs w:val="28"/>
            <w:lang w:val="en-US"/>
          </w:rPr>
          <w:t>vnser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полимеров в полиграфическом производ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олимерных материалов в лазерной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материалы оп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ы в композициях для дорожных покрыт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Гарипов Руслан Мирсаетович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43)231-43-55, </w:t>
      </w:r>
      <w:r>
        <w:rPr>
          <w:i/>
          <w:sz w:val="28"/>
          <w:szCs w:val="28"/>
          <w:lang w:val="en-US"/>
        </w:rPr>
        <w:t>rugaripov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пленочные материалы для упаковки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слойные высокобарьерные полимерные п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>омпозицион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материал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 антикоррозионного назначения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орожно-разметоч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зи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рмацевтическая хим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Юсупова Луиза Магдануровна, (843)231-11-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аковые  лекарственные вещества:  новые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женерики» – лекарства будущ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 – друг и враг человече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растворимые витамины, польза 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люлоза и ее производные  – значение для медицины, применение в 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лекарств, которые изменили ми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арственные растения в официальной и народной медици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подходах  к изготовлению лекарственных средств. Фармация и фармацевт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имволы фа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ь и нефтехимия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Шарифуллин Андрей Виленович,  </w:t>
      </w:r>
      <w:hyperlink r:id="rId6">
        <w:r>
          <w:rPr>
            <w:rStyle w:val="InternetLink"/>
            <w:i/>
            <w:sz w:val="28"/>
            <w:szCs w:val="28"/>
          </w:rPr>
          <w:t>Sharifullin67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 для производства дорожных по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 и газа, как источник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смазки машин и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ы углеводородов в космическом пространстве. Нефть на Марсе и Лу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, как топливо будущего и технологии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углеводородов получить углеводы и сделать из них «Мясо» и «Хле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добычи нефти и газа из шельфовых месторо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нцевая нефть, что это такое и как ее добы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ки из нефти и как их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обывается нефть и з нефтяного пла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лубинная» нефть. Может ли залегать нефть на глубине более 3 км и в чем особенности этой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мировые тенденции изменения свойств добываемых неф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свойства наноструктуированных топлив и ма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, как основоположник современной нефтедобычи и нефтепере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, как источник для получения новых видов материалов, используемых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исчерпаемость» нефти и газа на земле. Будет ли нефть на земле через 100-2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з» и «нефть» из канализации и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«нефти» из «старой» пластмассы, шин, отработанного полиэтилена и других полимер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нефти. Отчего она зави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нефть стоить 10 долларов за баррел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войства нефти. Как она ле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фти и газа в древн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льф Дизель, как создатель 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рязная» нефть. Как ее почис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газа делают пластмас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 из воды и карандаша. Как это был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учный консультант: Иванов Борис Николаевич,</w:t>
      </w:r>
      <w:r>
        <w:rPr>
          <w:i/>
          <w:sz w:val="28"/>
          <w:szCs w:val="28"/>
          <w:lang w:val="en-US"/>
        </w:rPr>
        <w:t>ivanovbn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rambl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.(843)231-42-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новые процессы и технологии добычи и подготовки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е качественные моторные топлива на базе возобновимых и нефтя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мохимические и нанотехнолог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Вознесенский Эмиль Фаатович,  howrip@mail.ru  тел. +798723615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поверхности минерального стекла  в условиях ВЧ-разряда пониженного д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зменные технологии в  текстильн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режимов плазменной модификации арамидных материа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вещества по спектрам свечения в пла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сверхвысокомолекулярных полиэтиленовых волокон плазмен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гибридных композитов с улучшенными свойствами на основе СВМПЭ воло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-  . Хубатхузин Альберт Анасович al_kstu@mail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зменные технологии создания нанодиффузионных слоев на металлах и спла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ирование деталей машин в ВЧ плаз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зменное вакуумное оборудование, его применение  и основы проект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зменная технология создания «сухих» подшип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и наноматериалов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- Ибрагимов Рустэм Гарифович modif@inbox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полимерных мембран плазмен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ные   мембраны и их приме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войств полимерных мембран, используемых в медиц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еологические объекты и проблемы их с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амидные материалы и их прим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модификации арамид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пиллярности арамидных материалов плазменными технолог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проводники и их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имерных композиционных материалов повышенной пр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 активные наноструктурированные катализаторы (пилларные материалы) для нефте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 - фактор, влияющий на свойства нетканых материалов медицинск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ботехнические покрытия на основе дисульфида молиб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отехнологии и наноинжене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Вознесенский Эмиль Фаатович,  howrip@mail.ru  тел. +798723615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поверхностей минеральных стекол  и их мод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D компьютерное моделирование нано- и микро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D компьютерное моделирование нано- и микро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обирающиеся внутриклеточные  нано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учный консультант- Хубатхузин Альберт Анасович al_kstu@mail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 создания нанодиффузионных слоев на поверхности мет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- Шинкарев Алексей Александрович, alex.shinkarev@gmail.co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структурированные  катализаторы и их применение в нефтехимической промышл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технологии в нефтехим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частицы. Перспективы и проблемы их получения и применения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3"/>
          <w:szCs w:val="23"/>
          <w:shd w:fill="F4FFD7" w:val="clear"/>
        </w:rPr>
      </w:pPr>
      <w:r>
        <w:rPr>
          <w:rFonts w:cs="Arial" w:ascii="Arial" w:hAnsi="Arial"/>
          <w:color w:val="000000"/>
          <w:sz w:val="23"/>
          <w:szCs w:val="23"/>
          <w:shd w:fill="F4FFD7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сберегающие технологии в производстве кожи и мех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-  --Лутфуллина Гульназ Гусмановна,  </w:t>
      </w:r>
      <w:hyperlink r:id="rId7">
        <w:r>
          <w:rPr>
            <w:rStyle w:val="InternetLink"/>
            <w:i/>
            <w:sz w:val="28"/>
            <w:szCs w:val="28"/>
          </w:rPr>
          <w:t>gulnaz777@bk.ru</w:t>
        </w:r>
      </w:hyperlink>
      <w:r>
        <w:rPr>
          <w:i/>
          <w:sz w:val="28"/>
          <w:szCs w:val="28"/>
        </w:rPr>
        <w:t>,  тел.890338899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ообразующая способность ионогенных и неионогенных поверхностно-активных веществ (П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чива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ульгирующая и стабилизиру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ющая и обезжирива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зиции из ПАВ различн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композиций из ПАВ различн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ергизм в смеся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целло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АВ в технологии к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 ПАВ в технологи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хромовые методы ду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утилизации хромсодержащи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- Гарифуллина Альфия Раисовна gar.alf1984@rambler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осберегающие технологии  дубления в производстве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етрирующие компоненты в технологии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портозамещение в технологии дубления в меховом и кожевенном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мсберегающие технологии в легк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химических реагентов на основе уретан образующих мономеров в легкой промышленности для снижения нагрузки на окружающую ср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-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стровская Алла Вадимовна </w:t>
      </w:r>
      <w:hyperlink r:id="rId8">
        <w:r>
          <w:rPr>
            <w:rStyle w:val="InternetLink"/>
            <w:i/>
            <w:sz w:val="28"/>
            <w:szCs w:val="28"/>
          </w:rPr>
          <w:t>alla.ru1941@mail.ru</w:t>
        </w:r>
      </w:hyperlink>
      <w:r>
        <w:rPr>
          <w:i/>
          <w:sz w:val="28"/>
          <w:szCs w:val="28"/>
        </w:rPr>
        <w:t xml:space="preserve"> +798723631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кожевенно-мехов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  и применение аминосмол в технологии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торсодержащие аминосмолы и их влияние на натуральную ко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отталкивающие свойства натуральной кожи и методы их 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ифицированные аминосмолы как наполняющие и додубливающие  реагенты в кожевенно-меховом  производств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Ф</w:t>
      </w:r>
      <w:r>
        <w:rPr>
          <w:b/>
          <w:sz w:val="28"/>
          <w:szCs w:val="28"/>
        </w:rPr>
        <w:t>из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Архипов Виктор Палладиевич, (843)231-41-00,</w:t>
      </w:r>
    </w:p>
    <w:p>
      <w:pPr>
        <w:pStyle w:val="Normal"/>
        <w:jc w:val="center"/>
        <w:rPr/>
      </w:pPr>
      <w:hyperlink r:id="rId9">
        <w:r>
          <w:rPr>
            <w:rStyle w:val="InternetLink"/>
            <w:i/>
            <w:sz w:val="28"/>
            <w:szCs w:val="28"/>
            <w:lang w:val="en-US"/>
          </w:rPr>
          <w:t>vikarch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и варианты альтернативной энергетики</w:t>
        <w:br/>
        <w:t>Альтернативы колесу - магнитная подвеска, воздушная подушка, и альтернати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источники света - световые панели... вместо лампочек накаливания</w:t>
        <w:br/>
        <w:t>Использование и преобразование солнечной энерги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ак приручить энергию молни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адоели «пробки» - изобретаем оптимальный городской транспор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Люминесценция и люминесцентные лампы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Электрическое сопротивление, высокотемпературная сверхпроводимос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Электромагнитное поле и его влияние на здоровье человек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Магнитное поле Земли, пояса ван Аллена и полярные сия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ипение. Вода кипит при100 градусах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Магнитное поле Земли. Что мы о нем знаем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роблемы астрофизики – черные дыры, темная энергия…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лажность воздуха и атмосферное давление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овременные и альтернативные виды двигателе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озобновляемые источники энерги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альванические элементы – история создания и перспективы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вигатель Стирлинга - история создания, типы и области примене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нфракрасное излучение, тепловидение и тепловизионная диагностик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олнечные электростанци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 технологи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консультант – Альтапов Арнольд Ренатович,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i/>
            <w:sz w:val="28"/>
            <w:szCs w:val="28"/>
          </w:rPr>
          <w:t>altapov@kstu.ru</w:t>
        </w:r>
      </w:hyperlink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системах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физических, химических, биологических процессов.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ая графика. Разработка OpenGL приложений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ирование, маршрутизация, локальные и глобальные компьютерные сети, сервер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граммирование на языках низкого уровня, создание загрузочных платфор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Объектно - ориентированное программир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Свободное распространяемое  программное обеспечение. GPL лицензия. Linux, Unix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ые вирусы, вредоносные программы. Проблемы и перспектив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Web - дизайн. Создание сайтов. Интернет ресурс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нные сети. Разработка, использ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енный интеллект. 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«Облачные» вычисления (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ing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сети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оботизированные систе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- Нуриев Наиль Кашапович, (843) 231-41-19,</w:t>
      </w:r>
    </w:p>
    <w:p>
      <w:pPr>
        <w:pStyle w:val="Normal"/>
        <w:autoSpaceDE w:val="false"/>
        <w:ind w:left="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urievnk@mail.ru)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нформационных  систем.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- Богомолов Владислав Афанасьевич, тел.: 89053154834; </w:t>
      </w:r>
      <w:hyperlink r:id="rId11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bogomolov@kfti.knc.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С Linux;</w:t>
        <w:br/>
        <w:t>Обеспечение безопасности ОС Windows;</w:t>
        <w:br/>
        <w:t>Обеспечение безопасности  ОСAndroid;</w:t>
        <w:br/>
        <w:t>Шифрование информации на домашнем ПК;</w:t>
        <w:br/>
        <w:t>Обеспечение безопасности web-сайта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и их реш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Романова Светлана Марсельевна, (843) 231-40-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полезных бактерий» для улавливания выбросов промышленн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яжелых металлов на би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окружающей среды от трудноперерабатываемых поли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утилизация пластик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гнина в качестве адсорбентов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научный консультант - Степанова Светлана Владимировна 89375207325)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чистка разливов нефти с поверхности с помощ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дифицированного листового опада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льяшинова  Ольга  Александровна – 89053753264)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ожности использования мелкодисперсной серы в сельском хозяйстве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ение биодизеля из отработанных растительных масел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доцент каф. ИЭ Павлова Татьяна Павловна – 89046626169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лияние биологически активных веществ, взятых в наноконцентрациях, на интенсификацию очистки сточных вод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вые способы, аппараты и высокоэффективные катализаторы для решения экологических пробле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Петров Владимир Иванович, 89272430103, </w:t>
      </w:r>
      <w:hyperlink r:id="rId12">
        <w:r>
          <w:rPr>
            <w:rStyle w:val="InternetLink"/>
            <w:i/>
            <w:sz w:val="28"/>
            <w:szCs w:val="28"/>
            <w:lang w:val="en-US"/>
          </w:rPr>
          <w:t>ohz</w:t>
        </w:r>
        <w:r>
          <w:rPr>
            <w:rStyle w:val="InternetLink"/>
            <w:i/>
            <w:sz w:val="28"/>
            <w:szCs w:val="28"/>
          </w:rPr>
          <w:t>1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хревые аппараты очистки отходящих газов от пы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паров токсичных вещест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аэрозолей  и туман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катализаторы для окислительных и восстановительных реакций при решении экологических проблем (при работе теплоэлектростанций, двигателей внутреннего сгорания и химических предприятий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сточных вод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твердых бытовых и промышленных отходов</w:t>
      </w:r>
    </w:p>
    <w:p>
      <w:pPr>
        <w:pStyle w:val="Normal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урсосбережение и утилизация отходов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Нуруллина Елена Николаевна, (843) 231-40-10, 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>elena-n-n@yandex.ru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химической промышлен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нефтегазов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бумаги и картона – ценного вторич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отка автомобильных шин с целью получения ценного промышлен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организации безотходного производства и переработки сельхозпродукции. Современные методы биологической переработки отходов сельскохозяйственн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ердые бытовые отходы: проблемы сортировки и утилизации. Организация систем мониторинга полигонов отход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логическая безопасность транспорта. Альтернативные виды топли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техника и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Филонычев Андрей Алексеевич (843)231-42-50, </w:t>
      </w:r>
      <w:r>
        <w:rPr>
          <w:i/>
          <w:sz w:val="28"/>
          <w:szCs w:val="28"/>
          <w:lang w:val="en-US"/>
        </w:rPr>
        <w:t>andref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bk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компрессорная техника и способы оптимизации ее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холодильная техника: 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огенная техника: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 кондиционирова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етодов систем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конструкцион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и перспективные материалы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Герасимов Александр Викторович, </w:t>
      </w:r>
      <w:hyperlink r:id="rId13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gerasimov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Flash игр. </w:t>
        <w:br/>
        <w:t xml:space="preserve">Интеллектуальные датчики. </w:t>
        <w:br/>
        <w:t>Оптимизация работы предприят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изобра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Поникаров Сергей Иванович, (843)231-41-54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hp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st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при авариях в химической промышленност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истем противоаварийной защиты в химической промышленност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логий в химической промышленности и их влияние на изменение оборудова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интенсификации процессов тепломассопереноса и энергоресурсосбереж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 окружающей среды от вредного воздействия химических предприятий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Гаврилов Алексей Викторович (843)231-41-6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cuum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овые приборы и ваку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ная техника в научных исследованиях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 вакуум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ум и космическая техник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тонких пленок в ваку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и нано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в пище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в медиц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ический вакуум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техника получения вакуу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критические флюидные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Гумеров Фарид Мухамедович, (843)231-42-11,  </w:t>
      </w:r>
      <w:hyperlink r:id="rId14">
        <w:r>
          <w:rPr>
            <w:rStyle w:val="InternetLink"/>
            <w:i/>
            <w:sz w:val="28"/>
            <w:szCs w:val="28"/>
            <w:lang w:val="en-US"/>
          </w:rPr>
          <w:t>gum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- и сверхкритические флюиды в задачах: получения субмикронных , микронных и наноразмерных част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синтеза и регенерация катализаторо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получения растительных экс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иодизельного топлива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и сточных вод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bidi="ru-RU"/>
        </w:rPr>
        <w:t>Технология освоения трудноизвлекаемого углеводородного сырья нагнетанием в пласт сверхкритического СО</w:t>
      </w:r>
      <w:r>
        <w:rPr>
          <w:bCs/>
          <w:iCs/>
          <w:color w:val="000000"/>
          <w:sz w:val="28"/>
          <w:szCs w:val="28"/>
          <w:vertAlign w:val="subscript"/>
          <w:lang w:bidi="ru-RU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теплофизических свойства рабочих с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есин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Герке Лариса Николаевна, (843) 231-89-37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 об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деревянного малоэтажного домостроения: традиции и новаторство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лучшения физических свойств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ость свойств древесины при сушке и увлажнени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золы, содержащейся в древесин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горания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ды древесины: лиственные, хвойные, иноземные. Технологии химической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ехнологической щеп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целлюлозно-бумажного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разложение древесины: технология, оборудование, продукт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продукты быстрого пиролиза древесины как химическое сырьё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и направления использования древесного угля. Лесохимические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ынка древесных отходов, низкокачественной древесины и других видов растительный биомассы – как альтернатива другим видам энергетических и сырьевых ресурс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инновационные технологии получения продуктов гидролизного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метанола, этанола, бутанола, фурфурола, кормовых белковых дрожжей и др. и их экономическая целесообразность, а также их дальнейшая переработк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целлюлозы (сульфатной, сульфитной) и её переработк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обочных продуктов производства целлюлоз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биологических активных веществ, БАД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кстрактивных вещест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лекарственных препаратов основе продуктов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ирогенетической переработки (производство древесного угля, переработка жижки, производство уксусной кислоты, 25. муравьиной и др.)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 в других областях лесохими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и композиционные материалы на основе продуктов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тилацетат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, активированного древесного угля, красного и других сорбент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живиц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бионефт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кипидара, канифоли, жирных кислот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технологии модернизаци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ое производство: переработка макулатуры, производство бумаги, а также специальных видов бумаг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ревесины различных пород и его изменчивость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азличных видов древесной масс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еохимическая роль древесной растительности в условиях малого промышленного гор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учный консультант – Сафин Руслан  Рушанович (843) 231-89-42, </w:t>
      </w:r>
      <w:r>
        <w:rPr>
          <w:i/>
          <w:color w:val="000000"/>
          <w:sz w:val="28"/>
          <w:szCs w:val="28"/>
        </w:rPr>
        <w:t>cfaby@mail.ru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искусство художественной обработки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бработки дерев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современной мебе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зьбы по дереву в России и за рубежо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мозаик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ое зодче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рафия. История. Техника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художественной отделки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е старение древесины, методы искусственного старения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Плетеная мебель. Виды. Технология изготовл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ереву. Техники росписи. Особенности роспи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деревянных изделий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рустация. История. Техника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арсия. История. Техника выполнен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ДСтП, ЛДСП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фанеры из лущеного и строганного шпон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есная зелень. Экстракция древесной зелен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препараты и БАДы. Фитотерап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тилового спирт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е дело по дереву. Токарный инструмент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по дереву. Виды мозаик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ри, паркетри. Техники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ревесине. Техники роспи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изделий из древесины. Техника выполнения. Материалы и инструмент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модификация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уксусной кислот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, свойства и направления использования древесного угл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оточцы, методы борьбы с ними. Статистика распространен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тка древесины различными составами.</w:t>
      </w:r>
    </w:p>
    <w:p>
      <w:pPr>
        <w:pStyle w:val="Style13"/>
        <w:spacing w:before="0" w:after="0"/>
        <w:jc w:val="center"/>
        <w:rPr/>
      </w:pPr>
      <w:r>
        <w:rPr>
          <w:i/>
          <w:sz w:val="28"/>
          <w:szCs w:val="28"/>
        </w:rPr>
        <w:t xml:space="preserve">(научный консультант – Сафин Рушан  Гареевич (843) 231-41-57, </w:t>
      </w:r>
      <w:hyperlink r:id="rId15">
        <w:r>
          <w:rPr>
            <w:rStyle w:val="InternetLink"/>
            <w:i/>
            <w:sz w:val="28"/>
            <w:szCs w:val="28"/>
            <w:lang w:val="en-US"/>
          </w:rPr>
          <w:t>saf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ина-источник более 2000 новых вещест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звлечения ценных компонентов из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евращения древесины в горячий газ или жидкое топли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sirotkin@mail333.com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номер один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привычное и необычное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и цивилизац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ный показатель в н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лиз как способ познания матер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икая вод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есной воды: миф или реальность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лияния загрязнения воды на организм человек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Петухова Елена Владимировна, </w:t>
      </w:r>
      <w:r>
        <w:rPr>
          <w:i/>
          <w:sz w:val="28"/>
          <w:szCs w:val="28"/>
          <w:lang w:val="en-US"/>
        </w:rPr>
        <w:t>petel</w:t>
      </w:r>
      <w:r>
        <w:rPr>
          <w:i/>
          <w:sz w:val="28"/>
          <w:szCs w:val="28"/>
        </w:rPr>
        <w:t>07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ология 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питание - залог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а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питание: что можно есть, а что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роблемы питания человека: использование сои в продуктах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рациональ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воды в пита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кновенное чудо-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ачества молока и молочн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отические культуры в продуктах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чная пища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лечеб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ам открытий – в микро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качества продуктов питания по содержанию в них ни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ы.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ть или не ж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школьная сто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-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тиды - уникальные биологически активны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элементы. Биологическая роль в кл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катализа в живых систе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ы – «друзья» или «вра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маленькие симбио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и, подаренные прир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консервированных напи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напиток-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слово «бутерб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в твоей тарелк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– Романова Наталья Константиновна, (843)2314354, </w:t>
      </w:r>
      <w:hyperlink r:id="rId16">
        <w:r>
          <w:rPr>
            <w:rStyle w:val="InternetLink"/>
            <w:i/>
            <w:sz w:val="28"/>
            <w:szCs w:val="28"/>
            <w:lang w:val="en-US"/>
          </w:rPr>
          <w:t>RNK</w:t>
        </w:r>
        <w:r>
          <w:rPr>
            <w:rStyle w:val="InternetLink"/>
            <w:i/>
            <w:sz w:val="28"/>
            <w:szCs w:val="28"/>
          </w:rPr>
          <w:t>5325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итания в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птицы, дичи и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блюд из творога в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мяса и мясо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Д.В.Каншина в развитие общественного пит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нария-искусство приготовления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 - химический состав и значение в пита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рыбы и море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 С.Друковцева в истории развития русской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способы тепловой кулинарн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нарезки продуктов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теоретических основ технологии продуктов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продукты, особенности пригот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блюда из кр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шоколада. Шоколатье – особеннос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виды кондитерских изделий предприятий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кухн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научный консультант – Китаевская Светлана Владимировна, (843)2314354, kitaevskayas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особенности национальных кухонь Европы, Азии, Америки, Австралии и Африки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собенности организации питания и технологии приготовления национальных  блюд разных народов 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ультуры и традиций питания народов мира 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брядовая кулинария и особенности  питания верующих основных религиозных конфессий  (Ислам, Буддизм, Индуизм, Иудаизм, Христианство или Синтоиз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итания и обслуживания туристов в соответствии с национальными особенностями в гостиницах и ресторанах, а также при проведении крупных международных мероприятий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национальной кухонной и столовой посуды, приборов и инвентаря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 для приготовления пищи: история, национальные особенности, влияние на кулинарную практику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пеций и пряностей у разных народов мира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влияние кухонь народов мира (на примере 5-7 ст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бытовые и климатические условия, способствующие формированию национальной кухни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леба, кондитерских и макаронных издел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Мингалеева Замира Шамиловна, (843)2319584, mingaleeva06@mf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хлеба в питани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хлебобулочных изделий диетического и лечебно-профилак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ценность хлеба и его к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нетрадиционного сырья в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изация хлебобулочных и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и их функциональная роль в технологии хлебопекарного производ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и хлебопекарные улучшители в производстве му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ырья в производстве пря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иготовления теста при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ая ценность хлебобулочных изделий и пути её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, замедляющие порчу хлебны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растительного сырья при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хлебных палочек и хрустящих хлеб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 длитель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дукты питания из сырья животного происхождения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Пономарев Всеволод Ярославович, </w:t>
      </w:r>
      <w:hyperlink r:id="rId17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y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ponomare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gmail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i/>
          <w:sz w:val="28"/>
          <w:szCs w:val="28"/>
          <w:lang w:eastAsia="en-US"/>
        </w:rPr>
        <w:t>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чнокислые закваски для производства мясо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нитрита натрия в производстве колбас: плюсы и минус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пищевых добавок в формировании качества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увеличения сроков хранения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ичное сырье в производстве мяс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производстве мясо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ехнология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hyperlink r:id="rId1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asirotkin@mail333.com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тухова Елена Владимировна, </w:t>
      </w:r>
      <w:hyperlink r:id="rId19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petel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07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инженер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Мусин Ильдар Наилевич, </w:t>
      </w:r>
      <w:hyperlink r:id="rId20">
        <w:r>
          <w:rPr>
            <w:rStyle w:val="InternetLink"/>
            <w:i/>
            <w:sz w:val="28"/>
            <w:szCs w:val="28"/>
            <w:lang w:val="en-US"/>
          </w:rPr>
          <w:t>imus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(843)231-43-83, Жукова Ирина Владимировна, </w:t>
      </w:r>
      <w:r>
        <w:rPr>
          <w:i/>
          <w:sz w:val="28"/>
          <w:szCs w:val="28"/>
          <w:lang w:val="en-US"/>
        </w:rPr>
        <w:t>zhukovka</w:t>
      </w:r>
      <w:r>
        <w:rPr>
          <w:i/>
          <w:sz w:val="28"/>
          <w:szCs w:val="28"/>
        </w:rPr>
        <w:t>116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органы и тка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материалы в медицине и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едицинск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биологии и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нципы морфофункциональной организации живых систем: ткани, органы, системы орган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ровь – внутренняя среда организм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физика клетки и мембранны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кардиографический метод исследования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лияние радиоактивности на биологически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 радиоактивные излучения в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ная база клинико-диагностических лаборатор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тоды интенсивной терапии для новорожденны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Лазерные технологии в косметолог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ы и аппараты для автомобиля скорой помощ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бильный кабинет профилактики и диспансеризации для обслуживания отдаленных населенных пунк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эндоскопическое оборудование.</w:t>
      </w:r>
    </w:p>
    <w:p>
      <w:pPr>
        <w:pStyle w:val="Default"/>
        <w:jc w:val="both"/>
        <w:rPr/>
      </w:pPr>
      <w:r>
        <w:rPr>
          <w:sz w:val="28"/>
          <w:szCs w:val="28"/>
        </w:rPr>
        <w:t>Новые методы физиотерапевтических воздействий.</w:t>
      </w:r>
      <w:r>
        <w:rPr/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омографические методы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ы и минусы КТ и МРТ (компьютерной и магнитно-резонансной  томографии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ониторирования состояния здоровья челове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медицинские технолог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отехника в медицин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ы и их использование в медицинской практике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Обзор современных методов диагностики сердечных заболе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Медицинское оборудование для диагностических исследо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Физиотерапевтическая техника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111111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научный консультант – Миннибаева Раиля Геленбаевна, (843)231-41-98, </w:t>
      </w:r>
      <w:r>
        <w:rPr>
          <w:i/>
          <w:color w:val="000000"/>
          <w:sz w:val="28"/>
          <w:szCs w:val="28"/>
          <w:lang w:val="en-US"/>
        </w:rPr>
        <w:t>minrail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современной школьной фор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одежды из альтернативных материалов (клеенка, мех и т.д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а современного жителя мегаполиса (города, села, улицы, планеты…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ероб современного человек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Гришанова Ирина Александровна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из стекла, картона, дерева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интерьера, офиса, дома,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Информационный дизайн (разработк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сайтов, программ, мультиков,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программ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Давлетбаев Илдар Гараевич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Я </w:t>
      </w:r>
      <w:r>
        <w:rPr>
          <w:iCs/>
          <w:color w:val="000000"/>
          <w:sz w:val="28"/>
          <w:szCs w:val="28"/>
        </w:rPr>
        <w:t>Имиджмейкер (вариант моего видения образа человека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Гимадитдинов Ринат Наилевич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изделий из кож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оведение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вис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Нуруллина Гузель Нурислановна, (843)231-41-98, </w:t>
      </w:r>
      <w:hyperlink r:id="rId21">
        <w:r>
          <w:rPr>
            <w:rStyle w:val="InternetLink"/>
            <w:i/>
            <w:sz w:val="28"/>
            <w:szCs w:val="28"/>
            <w:lang w:val="en-US"/>
          </w:rPr>
          <w:t>nu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guthel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nbo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атель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ервис в салоне красот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служивания потребителе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моды и красоты – предприятие будуще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ект предприятия сервиса (ателье, </w:t>
      </w:r>
      <w:r>
        <w:rPr>
          <w:color w:val="000000"/>
          <w:sz w:val="28"/>
          <w:szCs w:val="28"/>
          <w:lang w:val="en-US"/>
        </w:rPr>
        <w:t>SPA</w:t>
      </w:r>
      <w:r>
        <w:rPr>
          <w:color w:val="000000"/>
          <w:sz w:val="28"/>
          <w:szCs w:val="28"/>
        </w:rPr>
        <w:t>-салоны, парикмахерские, и т.д.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Хисамиева Люция Габдулхаковна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и этикет в обслуживании кли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оказания услуг на предприятиях серви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ть директором предприятия сервис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и туриз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й консультант – Мударисов Рафик Габдуллович,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843)231-43-39, 89503207860, </w:t>
      </w:r>
      <w:r>
        <w:rPr>
          <w:i/>
          <w:color w:val="000000"/>
          <w:sz w:val="28"/>
          <w:szCs w:val="28"/>
          <w:lang w:val="en-US"/>
        </w:rPr>
        <w:t>raffikk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GB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стических объектов. Опыт и перспективы создания цикловых телепрограмм и телепередач по внутреннему тур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е направления образовательного тур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туристских маршрутов по направлениям: агротуризм, активный, образовательный, религиозный, экологический, семейный, событийный, гастрономический, этническ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туристических маршрутов Республики Татар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ско-рекреационный потенциал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о-туристические маршруты по садово-парковым территор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безопасного пребывания тур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орожных туристских путеводителей (карт, план-схем, ГИС и др.)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– </w:t>
      </w:r>
      <w:r>
        <w:rPr>
          <w:rFonts w:cs="Times New Roman" w:ascii="Times New Roman" w:hAnsi="Times New Roman"/>
          <w:b w:val="false"/>
          <w:color w:val="222222"/>
        </w:rPr>
        <w:t>Мендельсон Вероника Александровна,</w:t>
      </w:r>
      <w:r>
        <w:rPr>
          <w:rFonts w:cs="Times New Roman" w:ascii="Times New Roman" w:hAnsi="Times New Roman"/>
          <w:b w:val="false"/>
          <w:color w:val="000000"/>
        </w:rPr>
        <w:t>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путеводители в сфере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алендар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туризма Республики Татарстан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Терехина Юлия Вячеславовна  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-зрелищный туризм в городах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елового туризм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уристско-рекреационных комплексов муниципальных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развития туристско-рекреационных комплексов Республики Татарстан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Абдель Вахед Эссам Абдаллах Махмуд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родвижению турпродукта на внутренний и международный туристские р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ический маршрут на предприятиях нефти (газа, фабрики, фермы, пасеки и 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маршрут для гостей (края, района, гор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о-географические исследования в регионе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Сулейманова Гальфия Вагизовна 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 «Я студент 1 курса», «Моя первая весна в университете», «День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маршрут по родному краю (стране, континенту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туристическая фирма  (описание вида туризма –деловой туризм, пляжный отдых, семейный, экстрим ….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Азанова Альбина Альбертовна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ат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сервис в ат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развлекательный парк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а на предприятиях сервиса (бытовое обслуживание, нефтяная отрасль, гостиницы, кафе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нового праздника  (кроме всех известных в календаре)</w:t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зайн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Муртазина Светлана Альбертовна, </w:t>
      </w:r>
      <w:hyperlink r:id="rId22">
        <w:r>
          <w:rPr>
            <w:rStyle w:val="InternetLink"/>
            <w:sz w:val="28"/>
            <w:szCs w:val="28"/>
          </w:rPr>
          <w:t>sweta_albertovna@mail.ru</w:t>
        </w:r>
      </w:hyperlink>
      <w:r>
        <w:rPr>
          <w:sz w:val="28"/>
          <w:szCs w:val="28"/>
        </w:rPr>
        <w:t>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ьная культура Волжской Булгарии, ее отголоски в современном дизайне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Особенности национальной культуры казанских татар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о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азвитие исторической живописи в татарском искусств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волюция татарского костюма: связь времен и культур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сульманские традиции в культуре татар Поволжь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й стиль как основа для развития современного дизайн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ение модерна и арт-деко в формировании архитектурного облика Казан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>(научный консультант –</w:t>
      </w:r>
      <w:r>
        <w:rPr>
          <w:i/>
          <w:sz w:val="28"/>
          <w:szCs w:val="28"/>
        </w:rPr>
        <w:t xml:space="preserve"> Тухбатуллина Лейсан Марсельевна, </w:t>
      </w:r>
      <w:hyperlink r:id="rId23">
        <w:r>
          <w:rPr>
            <w:rStyle w:val="InternetLink"/>
            <w:i/>
            <w:sz w:val="28"/>
            <w:szCs w:val="28"/>
          </w:rPr>
          <w:t>tuleissan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родный костюм: от истории к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источников вдохновения при создании объектов диз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арт-объекта для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е архитектурные формы в дизайне ландша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сво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ерсонального лого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енный стиль для мо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компьютерных узоров для тка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дизайнерского с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усок ткани – тысяча возможностей (способы драпировки на фигуре цельного куска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дероб звезды (певца, политика, актера, президент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звезды: копирование и подража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 композиция одежды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Махоткина Лилия Юрьевна,  e-mail: </w:t>
      </w:r>
      <w:hyperlink r:id="rId24">
        <w:r>
          <w:rPr>
            <w:rStyle w:val="InternetLink"/>
            <w:i/>
            <w:sz w:val="28"/>
            <w:szCs w:val="28"/>
          </w:rPr>
          <w:t>lili_makh@mail.ru</w:t>
        </w:r>
      </w:hyperlink>
      <w:r>
        <w:rPr>
          <w:i/>
          <w:sz w:val="28"/>
          <w:szCs w:val="28"/>
        </w:rPr>
        <w:t xml:space="preserve">, Ханнанова-Фахрутдинова Лилия Рафаилевна, e-mail: </w:t>
      </w:r>
      <w:hyperlink r:id="rId25">
        <w:r>
          <w:rPr>
            <w:rStyle w:val="InternetLink"/>
            <w:i/>
            <w:sz w:val="28"/>
            <w:szCs w:val="28"/>
          </w:rPr>
          <w:t>lhanfan@rambler.ru</w:t>
        </w:r>
      </w:hyperlink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фигуры и образа человека средствами композиц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и стиль: брэнд или фэй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форма будущего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одежды в едином стил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радный костю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люзивное плать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-трансформе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оектирование в создании оригинальной формы одеж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рование робота-прототипа челове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традиции в одежде, обуви и аксессуарах: вчера – сегодня – завтр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форм и конструкций узлов и деталей одеж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изделий сложных форм в макетах.</w:t>
      </w:r>
    </w:p>
    <w:p>
      <w:pPr>
        <w:pStyle w:val="Normal"/>
        <w:ind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проектирование обуви и аксессуаров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Тихонова Наталья Васильевна,  e-mail: </w:t>
      </w:r>
      <w:hyperlink r:id="rId26">
        <w:r>
          <w:rPr>
            <w:rStyle w:val="InternetLink"/>
            <w:i/>
            <w:sz w:val="28"/>
            <w:szCs w:val="28"/>
          </w:rPr>
          <w:t>nata.tikhonova.81@mail.ru</w:t>
        </w:r>
      </w:hyperlink>
      <w:r>
        <w:rPr>
          <w:i/>
          <w:sz w:val="28"/>
          <w:szCs w:val="28"/>
        </w:rPr>
        <w:t xml:space="preserve">, Никитина Людмила Леонидовна, e-mail: </w:t>
      </w:r>
      <w:hyperlink r:id="rId27">
        <w:r>
          <w:rPr>
            <w:rStyle w:val="InternetLink"/>
            <w:i/>
            <w:sz w:val="28"/>
            <w:szCs w:val="28"/>
          </w:rPr>
          <w:t>naik@bk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циональный орнамент в оформлении обуви, сумок и суве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трансфор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рустальный башмач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фелька для Зол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нгард как творческий источник создания коллекций современной обу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гинальный творческий источник создания коллекций современных су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нические формы для разработки моделей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етирование при создании коллекций обуви, сумок и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ные элементы конструкции обуви как средство изменения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гономика в проектировании современной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тическая обувь – перспективное направление.</w:t>
      </w:r>
    </w:p>
    <w:p>
      <w:pPr>
        <w:pStyle w:val="Normal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и в торговом деле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Махоткина Лилия Юрьевна, e-mail: </w:t>
      </w:r>
      <w:hyperlink r:id="rId28">
        <w:r>
          <w:rPr>
            <w:rStyle w:val="InternetLink"/>
            <w:i/>
            <w:sz w:val="28"/>
            <w:szCs w:val="28"/>
          </w:rPr>
          <w:t>lili_makh@mail.ru</w:t>
        </w:r>
      </w:hyperlink>
      <w:r>
        <w:rPr>
          <w:i/>
          <w:sz w:val="28"/>
          <w:szCs w:val="28"/>
        </w:rPr>
        <w:t xml:space="preserve">, Гарипова Гузель Ильгизаровна, . e-mail: </w:t>
      </w:r>
      <w:hyperlink r:id="rId29">
        <w:r>
          <w:rPr>
            <w:rStyle w:val="InternetLink"/>
            <w:i/>
            <w:sz w:val="28"/>
            <w:szCs w:val="28"/>
          </w:rPr>
          <w:t>fusion478@mail.ru</w:t>
        </w:r>
      </w:hyperlink>
      <w:r>
        <w:rPr>
          <w:i/>
          <w:sz w:val="28"/>
          <w:szCs w:val="28"/>
        </w:rPr>
        <w:t>.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на Руси: исторический ракурс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даж на коммерческом предприят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и оценки стоимости бренда коммерческого предприят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-витрины - инновационные технологии в мерчандайзинг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в мерчиндайзинг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рпоративного имиджа коммерческого предприят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атегии создания новой продукции фирм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продвижения нового товара на рыно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антикризисной стратегии в условиях современной экономик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ого бренд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Fashion</w:t>
      </w:r>
      <w:r>
        <w:rPr>
          <w:rFonts w:cs="Times New Roman" w:ascii="Times New Roman" w:hAnsi="Times New Roman"/>
          <w:sz w:val="28"/>
          <w:szCs w:val="28"/>
        </w:rPr>
        <w:t xml:space="preserve"> – байе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и муниципальное управление. Экономи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 Идрисова Алия Алимзяновна, 89047653251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30">
        <w:r>
          <w:rPr>
            <w:rStyle w:val="InternetLink"/>
            <w:i/>
            <w:sz w:val="28"/>
            <w:szCs w:val="28"/>
          </w:rPr>
          <w:t>ialiya2006@rambler.ru</w:t>
        </w:r>
      </w:hyperlink>
      <w:r>
        <w:rPr>
          <w:i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Латыпова Камила Джамильевна, 89503257263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diplom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lkd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теория рынка и его сущность в современн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как фактор успеха и конкурентоспособности фирмы, на примере какого либо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овационное развитие российских отраслей промышленности в условиях криз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поиска идеи бизнеса</w:t>
        <w:br/>
        <w:t>Инновационное развитие российских отраслей промышленности</w:t>
        <w:br/>
        <w:t>Инновационная деятельность как фактор развития предприятия</w:t>
        <w:br/>
        <w:t>Малые инновационные предприятия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политика энергосбере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тегия развития крупного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я инновационная компания как форма реализации бизнес-ид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-ап как форма реализации бизнес-идеи: основные факторы и условия усп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зинг как фактор стимулирования инновационной активности мал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как фактор инновационного развития экономики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технопарк как важнейший инструмент инновационного развития экономики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технопарк как форма интеграции науки и произ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ятие - основные показатели эффективности деятельности   Управление инновациями в сфере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культуры сортировки твердых бытовых отходов в крупных гор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эффективного малого инновационного предприятия: проблемы проектирования и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инновационн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правление прое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инновацион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след г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территориального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одели расселения и жизне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устойчивости г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нергоресурсосберегающих практик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дтолкнуть предприятия к инновационному развит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новационной культуры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рт сити (умный город) - город буду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ь на рынк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дентичность сегодня: от раскола к консолид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социальной структуры российского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лужащий сегодня: менеджер, технократ или бюрокр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войны современности и информацион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онсерва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либерал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оциал-демокра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изм: ловушки и туп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Менеджмент</w:t>
      </w:r>
      <w:r>
        <w:rPr>
          <w:b/>
          <w:bCs/>
          <w:sz w:val="28"/>
          <w:szCs w:val="28"/>
        </w:rPr>
        <w:br/>
      </w:r>
      <w:r>
        <w:rPr>
          <w:i/>
          <w:sz w:val="28"/>
          <w:szCs w:val="28"/>
        </w:rPr>
        <w:t xml:space="preserve">(научный консультант –Медведева Вероника Роммилевна (843) 231-43-26, 8 – 905 – 024 – 03-53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kaev</w:t>
      </w:r>
      <w:r>
        <w:rPr>
          <w:i/>
          <w:sz w:val="28"/>
          <w:szCs w:val="28"/>
        </w:rPr>
        <w:t>_80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color w:val="333333"/>
          <w:sz w:val="28"/>
          <w:szCs w:val="28"/>
          <w:shd w:fill="F6F6F6" w:val="clear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я хочу быть предпринимателем?</w:t>
        <w:br/>
        <w:t>Мой будущий бизнес.</w:t>
        <w:br/>
        <w:t>Каким должен быть предприниматель?</w:t>
        <w:br/>
        <w:t>Какой бизнес лучше: инновационный или "обычный"?</w:t>
        <w:br/>
        <w:t>Каким Вы видите современного российского предпринимателя?</w:t>
        <w:br/>
        <w:t>Почему люди становятся предпринимателями?</w:t>
        <w:br/>
        <w:t>Что лучше: свое дело или работа по найму?</w:t>
        <w:br/>
        <w:t>Где взять денег на свой бизнес?</w:t>
        <w:br/>
        <w:t>Интернет как новая среда для бизнеса</w:t>
        <w:br/>
        <w:t>Когда лучше всего начать свое дело?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оль руководителя / менеджера управления проектами в создании системы бережливого производства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Управление затратами через управление бизнес-процессами на принципах бережливости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Развитие производственной системы через призму концепции «Бережливое производство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ак неуправляемый бизнес-процесс превратить в управляемый: ключевые проблемы в системе управления отечественных компаний и мероприятия по их устранению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  <w:shd w:fill="FFFFFF" w:val="clear"/>
        </w:rPr>
        <w:t>Бережливое производство в управлении ресурсами и результатами промышленного предприятия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color w:val="0D0D0D"/>
          <w:sz w:val="28"/>
          <w:szCs w:val="28"/>
          <w:shd w:fill="FFFFFF" w:val="clear"/>
        </w:rPr>
        <w:t>Поиск резервов в производстве по ЛИН-системе</w:t>
      </w:r>
      <w:r>
        <w:rPr>
          <w:rStyle w:val="Appleconvertedspace"/>
          <w:color w:val="0D0D0D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color w:val="0D0D0D"/>
          <w:sz w:val="28"/>
          <w:szCs w:val="28"/>
          <w:shd w:fill="FFFFFF" w:val="clear"/>
        </w:rPr>
        <w:t>Эффективное управление на основе инструментов Бережливого производства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color w:val="0D0D0D"/>
          <w:sz w:val="28"/>
          <w:szCs w:val="28"/>
        </w:rPr>
        <w:t>Повышение операционной эффективности бизнеса с помощью концепции «Бережливое производство»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  <w:shd w:fill="FFFFFF" w:val="clear"/>
        </w:rPr>
        <w:t>Особенности работы с персоналом в ходе освоения бережливого производства.</w:t>
      </w:r>
    </w:p>
    <w:p>
      <w:pPr>
        <w:pStyle w:val="Normal"/>
        <w:jc w:val="both"/>
        <w:rPr>
          <w:bCs/>
          <w:color w:val="0D0D0D"/>
          <w:sz w:val="28"/>
          <w:szCs w:val="28"/>
          <w:shd w:fill="FFFFFF" w:val="clear"/>
        </w:rPr>
      </w:pPr>
      <w:r>
        <w:rPr>
          <w:bCs/>
          <w:color w:val="0D0D0D"/>
          <w:sz w:val="28"/>
          <w:szCs w:val="28"/>
          <w:shd w:fill="FFFFFF" w:val="clear"/>
        </w:rPr>
        <w:t xml:space="preserve"> </w:t>
      </w:r>
      <w:r>
        <w:rPr>
          <w:bCs/>
          <w:color w:val="0D0D0D"/>
          <w:sz w:val="28"/>
          <w:szCs w:val="28"/>
          <w:shd w:fill="FFFFFF" w:val="clear"/>
        </w:rPr>
        <w:t>Особенности построения системы бережливого управленческого учета.</w:t>
      </w:r>
    </w:p>
    <w:p>
      <w:pPr>
        <w:pStyle w:val="Normal"/>
        <w:jc w:val="both"/>
        <w:rPr>
          <w:color w:val="0D0D0D"/>
          <w:sz w:val="28"/>
          <w:szCs w:val="28"/>
          <w:shd w:fill="FFFFFF" w:val="clear"/>
        </w:rPr>
      </w:pPr>
      <w:r>
        <w:rPr>
          <w:bCs/>
          <w:color w:val="0D0D0D"/>
          <w:sz w:val="28"/>
          <w:szCs w:val="28"/>
          <w:shd w:fill="FFFFFF" w:val="clear"/>
        </w:rPr>
        <w:t xml:space="preserve"> </w:t>
      </w:r>
      <w:r>
        <w:rPr>
          <w:bCs/>
          <w:color w:val="0D0D0D"/>
          <w:sz w:val="28"/>
          <w:szCs w:val="28"/>
          <w:shd w:fill="FFFFFF" w:val="clear"/>
        </w:rPr>
        <w:t>Проектирование работ по внедрению систем бережливого производства.</w:t>
      </w:r>
    </w:p>
    <w:p>
      <w:pPr>
        <w:pStyle w:val="Normal"/>
        <w:jc w:val="both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color w:val="0D0D0D"/>
          <w:sz w:val="28"/>
          <w:szCs w:val="28"/>
        </w:rPr>
        <w:t>Реализация проекта «Бережливое производство» в Республике Татарстан.</w:t>
      </w:r>
    </w:p>
    <w:p>
      <w:pPr>
        <w:pStyle w:val="Normal"/>
        <w:jc w:val="both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</w:rPr>
        <w:t>Простои: анализ и устранение проблем с помощью концепции «Бережливое производство».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отивация персонала при организации концепции «Бережливое производство».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еобходимость изменения системы оплаты труда при освоении концепции «Бережливое производство»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неджмент (логистик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Галимуллина Фарида Фидаиловна, (843)231-43-13, 08050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рьеры Т-типа в современных организация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зеленой логистики в Росси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энергоресурсосбереж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импортозамещ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открытых инноваций в современной экономике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лифт как модель развития человека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социального государств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Валеева Эльвира Ринатовна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r>
        <w:rPr>
          <w:i/>
          <w:color w:val="000000"/>
          <w:sz w:val="28"/>
          <w:szCs w:val="28"/>
          <w:lang w:val="en-US"/>
        </w:rPr>
        <w:t>elvaleev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ъединенных Наций: цели, задачи, история создания. Структура ООН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органы ООН: МОТ, ВОЗ, ЮНЕСКО, ЮНИСЕФ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 и ее роль в развитии международного прав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венции ООН и их роль в развитии международного прав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Европы. Структура. Цели и задачи деятельност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Совета Европы: Европейская социальная Хартия, Европейская конвенция о защите прав и основных свобод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суд по правам человека. Порядок принятия и рассмотрения жалоб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о правам человека в России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ребенка в Российской Федерации: развитие, опыт, проблем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по защите прав ребенк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щиты прав челове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гарантии прав и свобод человека в Российской Федерации. Правовой статус личности в Российской Федерац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защита прав и интересов граждан. Система судебных органов в РФ. Роль Суда присяжных заседателей в судебном процессе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куратуры по защите прав граждан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емографическая полити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 воспитание молодеж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мейно-брачных установок у молодеж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 право в России. Законодательство и основные принцип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щиты трудовых прав. Роль профсоюзов в охране и защите трудовых прав граждан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 компенсации работникам, совмещающим работу с учебой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труда работников в возрасте до восемнадцати лет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несовершеннолетних. Освобождение несовершеннолетних от уголовной ответственности. Принудительные меры воспитательного характера: виды и содержание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рсоналом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Кайсарова Жанна Евгеньевна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r>
        <w:rPr>
          <w:i/>
          <w:color w:val="000000"/>
          <w:sz w:val="28"/>
          <w:szCs w:val="28"/>
          <w:lang w:val="en-US"/>
        </w:rPr>
        <w:t>kaysarova@yandex.ru</w:t>
      </w:r>
      <w:r>
        <w:rPr>
          <w:i/>
          <w:sz w:val="28"/>
          <w:szCs w:val="28"/>
        </w:rPr>
        <w:t>)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в Росси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человека и профессиональная деятельность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отношения: международные норм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в РФ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потенциал общества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социального управлен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сущность, задачи, принцип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тветственность различных организаций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этика и деловой этикет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поведение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стимулирование трудовой деятельност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руководителей и подчиненных: нравственный аспект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психологический климат в коллективе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человека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к вид деятельност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: понятие и классификац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гарантии государственных служащих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е консультанты – Курашов Владимир Игнатьевич и  Меречин Артур Игоревич, тел.2-194-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ывные достижения науки и техники и их мировоззрен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ссии в современной цивилизации: философские, культурологические и 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подходы к познанию человека и влияния на его жизнь в современном мире (философские, психологические, медико-биологические и социально-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ческие проблем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ие школы XIX-XX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е как проблема в теории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формы материализма и идеа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ства и различия философии Востока и Зап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философы мира о… (Боге, любви, истории, творчестве, добре и зле,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мен человека в современн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ь и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общечеловеческой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ошение идеологии и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просу о природе художественного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бщность и необходимость логических форм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ы и их роль в познании.</w:t>
      </w:r>
    </w:p>
    <w:p>
      <w:pPr>
        <w:pStyle w:val="Normal"/>
        <w:tabs>
          <w:tab w:val="clear" w:pos="708"/>
          <w:tab w:val="left" w:pos="-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темы э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человек? Философское, культурологическое и социобиолог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и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а предпринимательства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как правовая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 и нравственность (соотношение морали и пра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ое сознание и философия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культуры народ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светской этики и проблема воспитания нравственн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религии (буддизм, иудаизм, православие, ислам) сего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Лучшева Людмила Владимировна, 8-987-23-72-4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е  суб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ации  в  подростковой 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 выбора  будущей  профессии  современны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 увлечений  современного 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 и  помыслы  современного  подро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 ориентации  современных  старшеклассников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е общество во втором тысячелет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олитическая элита в России: социологический портрет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временные тенденции в изменении социальной структуры обществ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изация молодежи и ее особенности в современных условиях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ая политика: содержание и цел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ьный портрет современного чиновник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зработица и занятость в современной России: гендерный анализ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дность в России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Экологическое сознание населения: состояние, проблемы, тенденции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роблемы формирования экологической культуры молодежи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ые конфликты в регионах Росс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Девиантное поведение в условиях социальных перемен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Алкоголизм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Наркотизация современного российского общества как социальная проблем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история и история Татарста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Коршунова Ольга Николаевна, (843) 231-40-61,</w:t>
      </w:r>
      <w:r>
        <w:rPr>
          <w:i/>
          <w:color w:val="000000"/>
          <w:sz w:val="28"/>
          <w:szCs w:val="28"/>
        </w:rPr>
        <w:t xml:space="preserve"> </w:t>
      </w:r>
      <w:hyperlink r:id="rId31">
        <w:r>
          <w:rPr>
            <w:rStyle w:val="InternetLink"/>
            <w:i/>
            <w:sz w:val="28"/>
            <w:szCs w:val="28"/>
            <w:lang w:val="en-US"/>
          </w:rPr>
          <w:t>korshun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нтересной судьбы (ветеран Вов, работник тыла, воин-интернациона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ронтового альбома моего учителя, деда и т.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тория советских военнопленных детей в годы Великой Отечественной войны в зеркале судьбы</w:t>
      </w:r>
      <w:r>
        <w:rPr>
          <w:rStyle w:val="Appleconvertedspace"/>
          <w:color w:val="000000"/>
          <w:sz w:val="28"/>
          <w:szCs w:val="28"/>
          <w:shd w:fill="FFFFFF" w:val="clear"/>
        </w:rPr>
        <w:t> 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словная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й школы (изучение истории учебного учреждения, знаменитые выпускники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ромышленных предприятий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культурно-просветительских центров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родного населенного пункта (если таковое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люди, связанные с населенным пун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ны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перспективы развития школьного музея (если таковой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айона и перспективы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одного человека по письменным источникам (письма, дневники, воспоми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елигиозных сооружений (церкви, собора, мечети) и связанных с ним известных людей дан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роблемы населенного пункта (если таковые имеются) и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богатства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потенциал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династии родного населенного пункта (если таковые имеются).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 язык</w:t>
      </w:r>
    </w:p>
    <w:p>
      <w:pPr>
        <w:pStyle w:val="Normal"/>
        <w:ind w:left="14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учный  консультант – Буянова Анна Геннадьевна</w:t>
      </w:r>
      <w:r>
        <w:rPr>
          <w:i/>
          <w:sz w:val="28"/>
          <w:szCs w:val="28"/>
        </w:rPr>
        <w:t>, (</w:t>
      </w:r>
      <w:r>
        <w:rPr>
          <w:rStyle w:val="Emphasis"/>
          <w:sz w:val="28"/>
          <w:szCs w:val="28"/>
        </w:rPr>
        <w:t xml:space="preserve">843) 231 -89-84; 231- 89-78,8-927-41-00-128, </w:t>
      </w:r>
      <w:r>
        <w:rPr>
          <w:bCs/>
          <w:i/>
          <w:sz w:val="28"/>
          <w:szCs w:val="28"/>
          <w:lang w:val="en-US"/>
        </w:rPr>
        <w:t>anita</w:t>
      </w:r>
      <w:r>
        <w:rPr>
          <w:bCs/>
          <w:i/>
          <w:sz w:val="28"/>
          <w:szCs w:val="28"/>
        </w:rPr>
        <w:t>_74@mail.ru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nvironmental protection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acid rains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greenhouse effect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urbaniza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ozone layer deple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>air, water and soil pollu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rainforest destruc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non-renewable energy resourc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2. Highlights of the history of natural scie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Science and technology as two sides of the coi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igh technologies as a symbol of progres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GB"/>
        </w:rPr>
        <w:t>5. Chemistry as a fundamental scie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6. Chemical technology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7. Scientific projects for the futur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8. Kazan school of chemist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 xml:space="preserve">9. Global economy 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Russi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hin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K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S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anada;</w:t>
      </w:r>
    </w:p>
    <w:p>
      <w:pPr>
        <w:pStyle w:val="TextBody"/>
        <w:jc w:val="both"/>
        <w:rPr/>
      </w:pPr>
      <w:r>
        <w:rPr>
          <w:bCs/>
          <w:i w:val="false"/>
          <w:szCs w:val="28"/>
        </w:rPr>
        <w:t xml:space="preserve">- </w:t>
      </w:r>
      <w:r>
        <w:rPr>
          <w:bCs/>
          <w:i w:val="false"/>
          <w:szCs w:val="28"/>
          <w:lang w:val="en-US"/>
        </w:rPr>
        <w:t>economy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of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Australia</w:t>
      </w:r>
      <w:r>
        <w:rPr>
          <w:bCs/>
          <w:i w:val="false"/>
          <w:szCs w:val="28"/>
        </w:rPr>
        <w:t>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"Я за здоровый образ жизни</w:t>
      </w:r>
      <w:r>
        <w:rPr>
          <w:b/>
          <w:color w:val="000000"/>
          <w:sz w:val="28"/>
          <w:szCs w:val="28"/>
        </w:rPr>
        <w:t>!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>(</w:t>
      </w:r>
      <w:r>
        <w:rPr>
          <w:i/>
          <w:color w:val="000000"/>
          <w:sz w:val="28"/>
          <w:szCs w:val="28"/>
        </w:rPr>
        <w:t>научный консультант - Сироткина Ольга Васильевна (843)231-42-82</w:t>
      </w:r>
      <w:r>
        <w:rPr/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 этикета</w:t>
      </w:r>
    </w:p>
    <w:p>
      <w:pPr>
        <w:pStyle w:val="Normal"/>
        <w:jc w:val="center"/>
        <w:rPr/>
      </w:pPr>
      <w:r>
        <w:rPr/>
        <w:t>(</w:t>
      </w:r>
      <w:r>
        <w:rPr>
          <w:i/>
          <w:color w:val="000000"/>
          <w:sz w:val="28"/>
          <w:szCs w:val="28"/>
        </w:rPr>
        <w:t>научные консультанты - Сироткина Ольга Васильевна, Новикова Елена Владимировна (843)231-42-82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народов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вой эти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как важная часть общечелове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ая культур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е консультанты - Рязапова Лилия Зиннатулловна, Вьюгина Сажида Вагизовна, Краснова Светлана Геннадьевна, Хуснетдинов Радик Маулитзянович, Магиярова Зиля Миннегаяновна (843)231-42-8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РТ им. Г. Тукая (этнокультурный компон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им. М. Джалиля в области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ые химики Татар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го общества (проблемы и пути их ре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оброта спасет мир" (отражение лучших качеств народа в национальных сказ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ая личность в билингвальной ср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оставление английских, русских и татарских пословиц и погов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ортрет"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льклорные традиции в национальной лит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ой этикет в социальных сетя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усского языка с историей и культурой русской нац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ограниченного и неограниченного употребл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этами рождаются, ораторами делаются» - насколько справедливо это высказывание.</w:t>
      </w:r>
      <w:bookmarkStart w:id="0" w:name="_GoBack"/>
      <w:bookmarkEnd w:id="0"/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и социальные аспекты культуры реч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произношение, стили и нор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литературы и языки в мировом литературном контекс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Красильников Венидикт Евгеньевич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843) 234-13-31, 234-58-83, </w:t>
      </w:r>
      <w:hyperlink r:id="rId32">
        <w:r>
          <w:rPr>
            <w:rStyle w:val="InternetLink"/>
            <w:i/>
            <w:sz w:val="28"/>
            <w:szCs w:val="28"/>
            <w:lang w:val="en-US"/>
          </w:rPr>
          <w:t>schg</w:t>
        </w:r>
        <w:r>
          <w:rPr>
            <w:rStyle w:val="InternetLink"/>
            <w:i/>
            <w:sz w:val="28"/>
            <w:szCs w:val="28"/>
          </w:rPr>
          <w:t>140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ое  языкозн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ое  литературовед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атели земли казанской в мировом литературном пространстве.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b/>
          <w:i/>
          <w:color w:val="0000FF"/>
          <w:sz w:val="28"/>
          <w:szCs w:val="28"/>
        </w:rPr>
        <w:t>Участники конкурса могут самостоятельно сформулировать тему с условием, что она будет связана с прогрессивными направлениями химии и химической технологии или со смежными с химией областями физики, математики, естествознания и техники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руг обсуждаемых вопросов и направлений работы может быть расширен и конкретизирован по мере поступления заявок в оргкомитет конкурса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Участники конкурса могут получить </w:t>
      </w:r>
      <w:r>
        <w:rPr>
          <w:b/>
          <w:i/>
          <w:caps/>
          <w:color w:val="FF0000"/>
          <w:sz w:val="28"/>
          <w:szCs w:val="28"/>
        </w:rPr>
        <w:t>индивидуальные консультации</w:t>
      </w:r>
      <w:r>
        <w:rPr>
          <w:b/>
          <w:i/>
          <w:color w:val="FF0000"/>
          <w:sz w:val="28"/>
          <w:szCs w:val="28"/>
        </w:rPr>
        <w:t xml:space="preserve"> у научных руководителей направлений, указанных в Положении конкурса. 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Основной текст Знак"/>
    <w:basedOn w:val="Style11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hakim123@rambler.ru" TargetMode="External"/><Relationship Id="rId4" Type="http://schemas.openxmlformats.org/officeDocument/2006/relationships/hyperlink" Target="mailto:khaim@mi.ru" TargetMode="External"/><Relationship Id="rId5" Type="http://schemas.openxmlformats.org/officeDocument/2006/relationships/hyperlink" Target="mailto:vnserova@rambler.ru" TargetMode="External"/><Relationship Id="rId6" Type="http://schemas.openxmlformats.org/officeDocument/2006/relationships/hyperlink" Target="mailto:Sharifullin67@mail.ru" TargetMode="External"/><Relationship Id="rId7" Type="http://schemas.openxmlformats.org/officeDocument/2006/relationships/hyperlink" Target="mailto:gulnaz777@bk.ru" TargetMode="External"/><Relationship Id="rId8" Type="http://schemas.openxmlformats.org/officeDocument/2006/relationships/hyperlink" Target="mailto:alla.ru1941@mail.ru" TargetMode="External"/><Relationship Id="rId9" Type="http://schemas.openxmlformats.org/officeDocument/2006/relationships/hyperlink" Target="mailto:vikarch@mail.ru" TargetMode="External"/><Relationship Id="rId10" Type="http://schemas.openxmlformats.org/officeDocument/2006/relationships/hyperlink" Target="mailto:altapov@kstu.ru " TargetMode="External"/><Relationship Id="rId11" Type="http://schemas.openxmlformats.org/officeDocument/2006/relationships/hyperlink" Target="mailto:bogomolov@kfti.knc.ru" TargetMode="External"/><Relationship Id="rId12" Type="http://schemas.openxmlformats.org/officeDocument/2006/relationships/hyperlink" Target="mailto:ohz1@rambler.ru" TargetMode="External"/><Relationship Id="rId13" Type="http://schemas.openxmlformats.org/officeDocument/2006/relationships/hyperlink" Target="mailto:gerasimov@kstu.ru" TargetMode="External"/><Relationship Id="rId14" Type="http://schemas.openxmlformats.org/officeDocument/2006/relationships/hyperlink" Target="mailto:gum@kstu.ru" TargetMode="External"/><Relationship Id="rId15" Type="http://schemas.openxmlformats.org/officeDocument/2006/relationships/hyperlink" Target="mailto:safin@kstu.ru" TargetMode="External"/><Relationship Id="rId16" Type="http://schemas.openxmlformats.org/officeDocument/2006/relationships/hyperlink" Target="mailto:RNK5325@yandex.ru" TargetMode="External"/><Relationship Id="rId17" Type="http://schemas.openxmlformats.org/officeDocument/2006/relationships/hyperlink" Target="mailto:v.y.ponomarev@gmail.com" TargetMode="External"/><Relationship Id="rId18" Type="http://schemas.openxmlformats.org/officeDocument/2006/relationships/hyperlink" Target="mailto:asirotkin@mail333.com" TargetMode="External"/><Relationship Id="rId19" Type="http://schemas.openxmlformats.org/officeDocument/2006/relationships/hyperlink" Target="mailto:petel07@yandex.ru" TargetMode="External"/><Relationship Id="rId20" Type="http://schemas.openxmlformats.org/officeDocument/2006/relationships/hyperlink" Target="mailto:imusin@kstu.ru" TargetMode="External"/><Relationship Id="rId21" Type="http://schemas.openxmlformats.org/officeDocument/2006/relationships/hyperlink" Target="mailto:nur.guthel@inbox.ru" TargetMode="External"/><Relationship Id="rId22" Type="http://schemas.openxmlformats.org/officeDocument/2006/relationships/hyperlink" Target="mailto:sweta_albertovna@mail.ru" TargetMode="External"/><Relationship Id="rId23" Type="http://schemas.openxmlformats.org/officeDocument/2006/relationships/hyperlink" Target="mailto:tuleissan@mail.ru" TargetMode="External"/><Relationship Id="rId24" Type="http://schemas.openxmlformats.org/officeDocument/2006/relationships/hyperlink" Target="mailto:lili_makh@mail.ru" TargetMode="External"/><Relationship Id="rId25" Type="http://schemas.openxmlformats.org/officeDocument/2006/relationships/hyperlink" Target="mailto:lhanfan@rambler.ru" TargetMode="External"/><Relationship Id="rId26" Type="http://schemas.openxmlformats.org/officeDocument/2006/relationships/hyperlink" Target="mailto:nata.tikhonova.81@mail.ru" TargetMode="External"/><Relationship Id="rId27" Type="http://schemas.openxmlformats.org/officeDocument/2006/relationships/hyperlink" Target="mailto:naik@bk.ru" TargetMode="External"/><Relationship Id="rId28" Type="http://schemas.openxmlformats.org/officeDocument/2006/relationships/hyperlink" Target="mailto:lili_makh@mail.ru" TargetMode="External"/><Relationship Id="rId29" Type="http://schemas.openxmlformats.org/officeDocument/2006/relationships/hyperlink" Target="mailto:fusion478@mail.ru" TargetMode="External"/><Relationship Id="rId30" Type="http://schemas.openxmlformats.org/officeDocument/2006/relationships/hyperlink" Target="mailto:ialiya2006@rambler.ru" TargetMode="External"/><Relationship Id="rId31" Type="http://schemas.openxmlformats.org/officeDocument/2006/relationships/hyperlink" Target="mailto:korshunova@kstu.ru" TargetMode="External"/><Relationship Id="rId32" Type="http://schemas.openxmlformats.org/officeDocument/2006/relationships/hyperlink" Target="mailto:schg140@mail.ru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1</dc:creator>
  <dc:description/>
  <cp:keywords/>
  <dc:language>en-US</dc:language>
  <cp:lastModifiedBy>KSTU_mon1</cp:lastModifiedBy>
  <cp:lastPrinted>2012-02-10T13:41:00Z</cp:lastPrinted>
  <dcterms:modified xsi:type="dcterms:W3CDTF">2016-01-12T11:41:00Z</dcterms:modified>
  <cp:revision>7</cp:revision>
  <dc:subject/>
  <dc:title>Приложение 1</dc:title>
</cp:coreProperties>
</file>